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9820206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23749895"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8261921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648950356"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47320412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